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0"/>
      </w:tblGrid>
      <w:tr>
        <w:trPr>
          <w:trHeight w:val="15712" w:hRule="atLeast"/>
        </w:trPr>
        <w:tc>
          <w:tcPr>
            <w:tcW w:w="105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стерство образования и наук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Федеральное агентство по образованию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-914400</wp:posOffset>
                      </wp:positionV>
                      <wp:extent cx="1091565" cy="723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156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6780" cy="6311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8" r="-2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6780" cy="631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95pt;height:57pt;mso-wrap-distance-left:9.05pt;mso-wrap-distance-right:9.05pt;mso-wrap-distance-top:0pt;mso-wrap-distance-bottom:0pt;margin-top:-72pt;mso-position-vertical-relative:text;margin-left: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6780" cy="6311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678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ибирская государственная автомобильно-дорожная академ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учно-исследовательский сектор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ектно-конструкторское технологическое бюро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241935</wp:posOffset>
                      </wp:positionV>
                      <wp:extent cx="6106160" cy="2540"/>
                      <wp:effectExtent l="635" t="19050" r="635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6320" cy="2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pt,19.05pt" to="491.15pt,19.2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4"/>
                <w:szCs w:val="24"/>
              </w:rPr>
              <w:t>г. Омск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/>
                <w:sz w:val="44"/>
                <w:szCs w:val="44"/>
              </w:rPr>
              <w:t xml:space="preserve">БЛАГОУСТРОЙСТВО УЛ. ГАЗОВИКОВ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b/>
                <w:i/>
                <w:sz w:val="44"/>
                <w:szCs w:val="44"/>
              </w:rPr>
              <w:t xml:space="preserve">(ОТ УЛ. </w:t>
            </w:r>
            <w:r>
              <w:rPr>
                <w:rFonts w:cs="Arial" w:ascii="Arial" w:hAnsi="Arial"/>
                <w:b/>
                <w:i/>
                <w:caps/>
                <w:sz w:val="44"/>
                <w:szCs w:val="44"/>
              </w:rPr>
              <w:t>Никольская до ул. Толстого и сквер в 1 мкр</w:t>
            </w:r>
            <w:r>
              <w:rPr>
                <w:rFonts w:cs="Arial" w:ascii="Arial" w:hAnsi="Arial"/>
                <w:b/>
                <w:i/>
                <w:sz w:val="44"/>
                <w:szCs w:val="44"/>
              </w:rPr>
              <w:t xml:space="preserve">.) </w:t>
            </w:r>
            <w:r>
              <w:rPr>
                <w:rFonts w:cs="Arial" w:ascii="Arial" w:hAnsi="Arial"/>
                <w:b/>
                <w:i/>
                <w:caps/>
                <w:sz w:val="44"/>
                <w:szCs w:val="44"/>
              </w:rPr>
              <w:t>в г. Югорск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Сметная документац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14-07-СД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Том 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00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Министерство образования и наук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Федеральное агентство по образованию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-914400</wp:posOffset>
                      </wp:positionV>
                      <wp:extent cx="1091565" cy="72390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1565" cy="723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6780" cy="631190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28" r="-20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6780" cy="631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95pt;height:57pt;mso-wrap-distance-left:9.05pt;mso-wrap-distance-right:9.05pt;mso-wrap-distance-top:0pt;mso-wrap-distance-bottom:0pt;margin-top:-72pt;mso-position-vertical-relative:text;margin-left: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6780" cy="6311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28" r="-2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678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Сибирская государственная автомобильно-дорожная академ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Научно-исследовательский сектор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Проектно-конструкторское технологическое бюро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241935</wp:posOffset>
                      </wp:positionV>
                      <wp:extent cx="6106160" cy="2540"/>
                      <wp:effectExtent l="635" t="19050" r="635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6320" cy="2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4pt,19.05pt" to="491.15pt,19.2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4"/>
                <w:szCs w:val="24"/>
              </w:rPr>
              <w:t>г. Омск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b/>
                <w:i/>
                <w:sz w:val="44"/>
                <w:szCs w:val="44"/>
              </w:rPr>
              <w:t xml:space="preserve">БЛАГОУСТРОЙСТВО УЛ. ГАЗОВИКОВ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44"/>
                <w:szCs w:val="44"/>
              </w:rPr>
            </w:pPr>
            <w:r>
              <w:rPr>
                <w:rFonts w:cs="Arial" w:ascii="Arial" w:hAnsi="Arial"/>
                <w:b/>
                <w:i/>
                <w:sz w:val="44"/>
                <w:szCs w:val="44"/>
              </w:rPr>
              <w:t xml:space="preserve">(ОТ УЛ. </w:t>
            </w:r>
            <w:r>
              <w:rPr>
                <w:rFonts w:cs="Arial" w:ascii="Arial" w:hAnsi="Arial"/>
                <w:b/>
                <w:i/>
                <w:caps/>
                <w:sz w:val="44"/>
                <w:szCs w:val="44"/>
              </w:rPr>
              <w:t>Никольская до ул. Толстого и сквер в 1 мкр</w:t>
            </w:r>
            <w:r>
              <w:rPr>
                <w:rFonts w:cs="Arial" w:ascii="Arial" w:hAnsi="Arial"/>
                <w:b/>
                <w:i/>
                <w:sz w:val="44"/>
                <w:szCs w:val="44"/>
              </w:rPr>
              <w:t xml:space="preserve">.) </w:t>
            </w:r>
            <w:r>
              <w:rPr>
                <w:rFonts w:cs="Arial" w:ascii="Arial" w:hAnsi="Arial"/>
                <w:b/>
                <w:i/>
                <w:caps/>
                <w:sz w:val="44"/>
                <w:szCs w:val="44"/>
              </w:rPr>
              <w:t>в г. Югорск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b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  <w:t>Сметная документаци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14-07-СД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Том 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Начальник ПКТБ                                            А.Н.Силантьев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>200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sz w:val="40"/>
                <w:szCs w:val="40"/>
              </w:rPr>
            </w:pPr>
            <w:r>
              <w:rPr>
                <w:rFonts w:cs="Arial" w:ascii="Arial" w:hAnsi="Arial"/>
                <w:i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5:49:00Z</dcterms:created>
  <dc:creator>2</dc:creator>
  <dc:description/>
  <cp:keywords/>
  <dc:language>en-US</dc:language>
  <cp:lastModifiedBy>balandin_kf</cp:lastModifiedBy>
  <cp:lastPrinted>2008-07-21T14:57:00Z</cp:lastPrinted>
  <dcterms:modified xsi:type="dcterms:W3CDTF">2008-09-23T04:28:00Z</dcterms:modified>
  <cp:revision>22</cp:revision>
  <dc:subject/>
  <dc:title/>
</cp:coreProperties>
</file>